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9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</w:tblGrid>
      <w:tr>
        <w:trPr/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КДОУ АМО «Ачитский детский сад «Улыбка» - филиал «Уфимский детский сад «Малышок»</w:t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02"/>
        <w:gridCol w:w="4649"/>
        <w:gridCol w:w="5368"/>
      </w:tblGrid>
      <w:tr>
        <w:trPr>
          <w:trHeight w:val="41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исполнению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"/>
        <w:gridCol w:w="4902"/>
        <w:gridCol w:w="4649"/>
        <w:gridCol w:w="5368"/>
      </w:tblGrid>
      <w:tr>
        <w:trPr>
          <w:tblHeader w:val="true"/>
          <w:trHeight w:val="187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1. Характеристика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чредительных документов    юридического лица 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) Устав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 постановлением администрации Ачитского городского округа 13.12.2024 года № 7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я в устав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 постановлением администрации Ачитского муниципального округа 22.01.2025 года   № 23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кументов, подтверждающих закрепление за образовательной организацией недвижимого имуще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66А30940023 от 21.05.2015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(за исключением арендуемых зданий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№ 719 от 26.10.2015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выписки из реестра лицензий на право ведения образовательной деятельности, свидетельство об аккредитации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ицензии, кем и когда выдана, на какой срок, имеется ли приложение (приложения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данных, указанных в лицензии, уставу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ой деятельности и предоставление дополнительных образовательных услуг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номер свидетельства об аккреди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ыписка из реестра лицензий №Л035-01277-66/00196017, от 06.07.2012, выдана Министерством общего и профессионального образования Свердловской области, бессрочно.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оответствуют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образовательных програ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  <w:tab w:val="left" w:pos="3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 имеются (перечислить);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меется «Основная общеобразовательная программа-образовательная программа дошкольного образования», приказ № 438 от 22.06.2022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- </w:t>
            </w:r>
          </w:p>
        </w:tc>
      </w:tr>
      <w:tr>
        <w:trPr>
          <w:trHeight w:val="14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грамм развития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  <w:tab w:val="left" w:pos="3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меются (перечислить):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и кем утверждены;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акой срок;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) имеется, приказ № 277 от 16.05.2023 на 2023-2028, на 5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-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работы образовательной организации на 2025-2026 учебный г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гда и кем утвержден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приказ № 374 от 04.06.2025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дагогическим советом от 04.06.2025г.,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 № 12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объектов (территорий)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 всего (единиц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в том числе с круглосуточным пребыванием людей (единиц) (спальный корпус, общежитие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0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ловия работы образовательной организ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 одну или в две смены (указать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в первую смену обучаются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ссов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в них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3)во вторую смену обучаются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ссов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в ни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мена</w:t>
            </w:r>
          </w:p>
          <w:p>
            <w:pPr>
              <w:pStyle w:val="Normal"/>
              <w:numPr>
                <w:ilvl w:val="0"/>
                <w:numId w:val="4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рупп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ладшая группа – 7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младшая группа – 5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 – 11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– 13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уппа – 8</w:t>
            </w:r>
          </w:p>
          <w:p>
            <w:pPr>
              <w:pStyle w:val="Normal"/>
              <w:numPr>
                <w:ilvl w:val="0"/>
                <w:numId w:val="4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обучающихся (воспитанников) в образовательной организ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проектная допустимая численность обучающихся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личество классов по комплектованию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3)планируемое количество обучающихся на момент проверки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4)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5)наличие превышения допустимой численности обучающихся (указать на сколько человек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рупп</w:t>
            </w:r>
          </w:p>
          <w:p>
            <w:pPr>
              <w:pStyle w:val="Normal"/>
              <w:numPr>
                <w:ilvl w:val="0"/>
                <w:numId w:val="2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комплектованность образовательной организации кадр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 по штатному расписанию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роизводственного обуч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) по факту: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роизводственного обуч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вакансий (указать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0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. </w:t>
            </w:r>
          </w:p>
        </w:tc>
        <w:tc>
          <w:tcPr>
            <w:tcW w:w="1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(оборудование, ремонт) систе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канализ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оп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одоснаб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ты технического контроля (указать реквизи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№ 04 от 27.05.2025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ученической мебелью в соответствии с нормами и ростовыми групп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, требуется обновлен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учебниками в соответствии с требованиями стандартов (в процентах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перечислить учебные предметы, не обеспеченные в полном объеме учебникам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ы 100%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мастерских в соответствии с требования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 не предусмотрены</w:t>
            </w:r>
          </w:p>
        </w:tc>
      </w:tr>
      <w:tr>
        <w:trPr>
          <w:trHeight w:val="21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и готовность физкультурного / спортивного за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кт № 1 от 27.05.2025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спортивного оборудования и инвентаря, состояние оборудования и инвентаря, сертификаты соответствия на использование в образовательном процессе спортивного оборудова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сертификатов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, в хорошем состоянии (сертификатов не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и состояние стадиона / спортивной площадк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, удовлетворительно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спытаний спортивного оборудования на стадионах, спортивных площадках, спортивных / физкультурных зала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актов испыта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№ 2 от 27.05.2025г.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(далее – ГУ МЧС России по Свердловской област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едписание/акт (указать реквизи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не устраненных наруш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количество не устраненных нарушений, срок устранения которых ист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отчеты об устранении наруше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Не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н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ветственных лиц по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250 от 18.04.2025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пожарной безопасности (далее – ППБ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чение руководителя организации пожарному минимуму (наличие документа, 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обученного ответственного в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учение сотрудников ПП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учение обучающихся ПП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иплом о профессиональной переподготовке «Пожарная безопасность» 256 ча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04900004575 от 28.02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меется, заведующий Пепеляева В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) Сотрудники обучен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) Занятия по ОБЖ, недели пожарной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 раза в год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ервичных средств пожаротуш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статочность имеющихся сред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журнала учета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статоч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в налич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производится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наличие и исправность АПС, системы оповещения (указать реквизиты)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3) наличие дублированного сигнала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ind w:right="-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но-аппаратного комплекса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4)договор на обслуживание (указать реквизиты)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5) наличие иных систем пожарной автоматики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, исправна «Гранд МАГИСТР – 4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) № 358 от 21.01.2025 ИП Иноземцев В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) Имеется ПАК «Стрелец-Мониторин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) № 358 от 21.01.2025 ИП Иноземцев В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н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утей эваку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56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нутренне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ружно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отсутству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жарный водоем, исправен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декларации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кларация зарегистрирована в территориальном органе Государственной противопожарной служб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4.2010 № 00141165-31-14</w:t>
            </w:r>
          </w:p>
        </w:tc>
      </w:tr>
      <w:tr>
        <w:trPr>
          <w:trHeight w:val="34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едписание/акт (указать реквизи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не устраненных наруш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личество не устраненных нарушений, срок устранения которых ист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тчеты об устранении наруше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№ 506/2023-23 от 03.10.2023, 229/2024-224/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4)не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нет</w:t>
            </w:r>
          </w:p>
        </w:tc>
      </w:tr>
      <w:tr>
        <w:trPr>
          <w:trHeight w:val="78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фессиональной гигиенической подготовки и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чение руководителя организации (наличие документа, 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обученного ответственного в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учение сотрудников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епеляева В.Ю. 04.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) Пепеляева В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отрудники обучены 05.2025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итания обучающихс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акты технического контроля соответствия технологического и холодильного оборудования паспортным характеристикам (указать реквизиты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рганизация горячего пит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 счет собственной столовой, договор на оказание услуги питания (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аспортизация пищебло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 пищеб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В полном объем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)Акт № 14 от 27.05.2025г.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а счет собственного пищебло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ОО «Дионис» муниципальный контракт № 1 от 24.03.202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П Байдин Муниципальный контракт № 2 от 28.03.20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П Байдин Муниципальный контракт № 3 от 31.03.20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уксунХлеб» договор № 2 от 22.01.20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100%, 46 челов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н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дицинского осмотра сотрудников образовательной организации в соответствии с установленным график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, указать да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становки фильтров и ультрафиолетовых облучателей для очистки и обеззараживания вод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медицинского сопровожд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2) лицензия на право медицинской деятельности, договор с поликлиникой на обслуживание (указать реквизиты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еспеченность медицинским персонало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медицинский каби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) лицензия на осуществление медицинской деятельности от 29.05.2019 ЛО-66-01-00537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 договору (медсестра)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лабораторного исследования качества питьевой воды по микробиологическим показателям в соответствии с программой производственного контроля 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токол № 07/07799-24 от 05.12.2024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Times New Roman" w:ascii="Times New Roman" w:hAnsi="Times New Roman"/>
                <w:b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</w:rPr>
              <w:t>-19 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разовательной организации по бактерицидному обеззараживанию воздуха с использованием оборудования по обеззараживанию воздух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/отсутствие,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еспечение условий для гигиенической обработки рук 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ыше 250 человек – 10 штук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9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6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надзорной деятельности Федеральной службы войск национальной гвардии Российской Федерации по Свердлов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писание/акт проверки (указать реквизи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количество не устраненных недостатк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не устраненных недостатков, срок устранения которых исте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плана устранения недостатков с указанием сроков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четы об устранении недостатков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бследования и категорирования объекта № 1 от 25.03.20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меется см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- 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аспорт безопасности образовательной организации разработан, согласован </w:t>
              <w:br/>
              <w:t xml:space="preserve">в подразделениях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У МЧС России по Свердловской области (да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Управления Федеральной службы безопасности России по Свердловской области (дат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лавного управления МВД России по Свердловской области (да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аспорт безопасности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катего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5.03.2025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5.03.2025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18.04.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ветственных лиц по антитеррористической защищенности объекта (территор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376 от 04.06.2025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ения, инструктажей по антитеррористической укреплен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личество обученных сотрудни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личество инструктаже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ов эвакуации работников, обучающихся и иных лиц, находящихся 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, 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, утверждены директором МКДОУ АГО «Ачитский детский сад «Улыбка», сделаны в соответствии ГОСТ Р 12.2.143-2009 И.П. Иноземцев В.И.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пускного и внутри объектового режим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, 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меется, договор на оказание охранных услуг   № 11.1-25 от 30.04.2025ООО  ЧОО «Единство Урал»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изической охран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дусмотрен в штатном расписании (вахтер, сторож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аключен договор с подразделение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аключен договор с частным охранным предприятием (указать реквизиты)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говор на оказание охранных услуг № 11.1-25 от 30.04.2025 ООО  ЧОО «Единство Урал»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нопки тревожной сигнализации (далее – КТС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личие и исправность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по единому номеру «112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договор на обслуживание (указать реквизиты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 КТС отсутствует (причина, принимаемые мер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КТС 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, испра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№187-25 от 21.01.2025 ООО ЧОО «Единство Урал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н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 о возникновении чрезвычайной ситу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хранной сигнал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, договор на установку № 315 от 31.07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-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(установка по периметру, внутри здания организации)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вывод изображения;  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4) договор на обслуживани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9 камер (8 наружных, 1 внутрення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пункт охраны, 2 эт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ИП Иноземцев В.И. договор №418 от 21.01.2025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т возможности размещения. Размещение на втором эта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сновных входов в здания, входящие в состав объектов(территорий), контрольно – пропускными пунктами (постами охраны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 предусмотр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объектов (территории) стационарными или ручными металлоискателя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-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(территории) системой контроля и управления доступом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, согласно требованиям к зданию 4 категории безопасности не требуется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въездов на объекты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контрольно – пропускных пунктов при входе (въезде) на прилегающую территорию объекта (территор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 предусмотрено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въездов на объекты (территорию) средствами снижения скорости и (или) противотаранными устройств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ребованиям к зданию 4 категории безопасности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огра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стояние огра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соответствует требованиям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(территорий) системой наружного освеще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справ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справно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 7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рок (указать реквизиты докумен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кт № 3 от 27.05.2025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образовательной организации доступа к информационно- телекоммуникационной сети «Интернет» (далее – сеть Интернет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, подключенных к сети Интерн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личество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говорных обязательств с провайдером на предоставление контент-фильтрации для трафи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нтент-фильтра на компьютерах, имеющих доступ к сети Интерн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звание и тип контент-фильт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се ли компьютеры, подключенные к сети Интернет, имеют контент-фильт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справности контентной фильтр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рок (указать реквизиты докумен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тветственных лиц по информацион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80 от 05.06.2025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8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школьных перевоз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 приказа руководителя образовательной организации о назначении ответственного за обеспечение безопасного дорожного движения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6) организация предрейсового 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7) дата последнего техосмотра (указать реквизиты докумен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8) укомплектованность водителям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9) стаж работы водителя, обуч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меется ответственный за работу по профилактике детского дорожно-транспортного травматиз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352 от 27.05.2025г. МКДОУ АМО «Ачитский детский сад «Улыб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еревозки не осуществляют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дорожной безопасности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 (в том числе визуализированного паспор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паспорт утвержден (да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3) паспорт согласован в территориальном отделе Управления Государственной инспекции безопасности дорожного движения Главного управления Министерства внутренних дел Российской Федерации по Свердловской области (да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, 2024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01.06.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01.06.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01.06.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ласса «Светофор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голков безопасности дорожного дви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, в каждой возрастной группе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улично-дорожной сети, прилегающей к образовательной организации, приведение в соответствие требованиям Национального стандарта Российской Федер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3)наличие и состояние тротуаров на маршрутах движения детей, исключающих их движение по проезжей част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меются, состояние удовлетворительное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лощадки (помещения) для хранения средств индивидуальной мобиль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9. Охрана труда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 от 10.01.2025г.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оллективного догов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договор с 2022-2025 от 11.07.2022 зарегистрирован ГКУ службы занятости населения СО (КЦЗ)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пециалистов, обученных по             40-часовой программе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rFonts w:cs="Times New Roman" w:ascii="Times New Roman" w:hAnsi="Times New Roman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епеляева Вера Юрьевна – Протокол № 33221 от 12.02.2025АНО ДПО «ИГУК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работы по охране труда и профилактике детского травматизма в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струкций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, утверждены директором МКДОУ АМО «Ачитский детский сад «Улыбка» 03.03.2025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журналов по проведению инструктажей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периодич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и по необходимости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аттестации рабочих мест (специальная оценка условий труда) на начало учебного г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количество рабочих мест, всег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аттестованных рабочих ме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количество неаттестованных рабочих мест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планируемые сроки аттес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-</w:t>
            </w:r>
          </w:p>
        </w:tc>
      </w:tr>
      <w:tr>
        <w:trPr>
          <w:trHeight w:val="31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ул 10. Ремонтные работы</w:t>
            </w:r>
          </w:p>
        </w:tc>
      </w:tr>
      <w:tr>
        <w:trPr>
          <w:trHeight w:val="25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кущего ремо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перечень основных работ, запланированных на 2024 год</w:t>
              <w:br/>
              <w:t>и последующие год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02:00Z</dcterms:created>
  <dc:creator>user</dc:creator>
  <dc:description/>
  <cp:keywords/>
  <dc:language>en-US</dc:language>
  <cp:lastModifiedBy>User</cp:lastModifiedBy>
  <cp:lastPrinted>2017-05-16T21:25:00Z</cp:lastPrinted>
  <dcterms:modified xsi:type="dcterms:W3CDTF">2025-07-16T06:50:00Z</dcterms:modified>
  <cp:revision>10</cp:revision>
  <dc:subject/>
  <dc:title>Акт готовности образовательного учреждения</dc:title>
</cp:coreProperties>
</file>